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i/>
          <w:i/>
          <w:iCs/>
        </w:rPr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دس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س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س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رو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ث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ق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لكترو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طر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ض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حيح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ل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ا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ا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لا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ح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ر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ف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ض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ر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ن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و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ص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رت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ؤش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ف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و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ي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ر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ي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طع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قاد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را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7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لم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8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ج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ل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خص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س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فوع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ذك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ت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ر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حص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ل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 </w:t>
      </w:r>
      <w:r>
        <w:rPr>
          <w:rFonts w:cs="Arabic Transparent"/>
          <w:b/>
          <w:b/>
          <w:bCs/>
          <w:i/>
          <w:i/>
          <w:iCs/>
          <w:rtl w:val="true"/>
        </w:rPr>
        <w:t>وتت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را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ح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تن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را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حال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حالة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يس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ا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يم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حي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د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س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حدا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ؤش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دا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لخص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ضمن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اس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خ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نظ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شك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ث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تفا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م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قض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ل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ز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ض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خا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س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رو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0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ت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صلح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ض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ث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تار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ث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ب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تار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تح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غ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اشتر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ح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د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سج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زا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حتياط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وظ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ي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حتياط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دب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خلف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ض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اب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عق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حيح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ض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ثلاث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ت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د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ا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وزي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ختصاص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كا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كاف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ئ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خت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ز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عل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مغ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1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80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4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8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ف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دول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ل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عقا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ا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ور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ض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فس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ك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صل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طل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ل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ا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2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ل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ب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غل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ض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ا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ج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ان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دور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دئ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عل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ن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بتد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3</w:t>
      </w:r>
      <w:r>
        <w:rPr>
          <w:rFonts w:cs="Arabic Transparent"/>
          <w:b/>
          <w:bCs/>
          <w:i/>
          <w:iCs/>
          <w:highlight w:val="yellow"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بتد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عق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ل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را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ر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ا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ت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جار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ر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ئن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زا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4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هائ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،</w:t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. 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ح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9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أج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11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بر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قق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12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تحم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13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ض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ط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خت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هائى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ض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ر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د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شك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ق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اف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ما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ن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5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 : </w:t>
      </w:r>
      <w:r>
        <w:rPr>
          <w:rFonts w:cs="Arabic Transparent"/>
          <w:b/>
          <w:b/>
          <w:bCs/>
          <w:i/>
          <w:i/>
          <w:iCs/>
          <w:rtl w:val="true"/>
        </w:rPr>
        <w:t>الدعا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ل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رع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ي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ث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و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دو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6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 : </w:t>
      </w:r>
      <w:r>
        <w:rPr>
          <w:rFonts w:cs="Arabic Transparent"/>
          <w:b/>
          <w:b/>
          <w:bCs/>
          <w:i/>
          <w:i/>
          <w:iCs/>
          <w:rtl w:val="true"/>
        </w:rPr>
        <w:t>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علي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ئح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7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 :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غ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تم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ؤث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قف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امل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      </w:t>
      </w:r>
      <w:r>
        <w:rPr>
          <w:rFonts w:cs="Arabic Transparent"/>
          <w:b/>
          <w:b/>
          <w:bCs/>
          <w:i/>
          <w:i/>
          <w:iCs/>
          <w:rtl w:val="true"/>
        </w:rPr>
        <w:t>و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وف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صحوب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وث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ص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ق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عل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عامل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ضا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ز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كش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صدا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ا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ا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8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دو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ت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دو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ا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ذك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شر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ح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شريع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ؤ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دو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غي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ث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ال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شر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اض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ب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ث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  </w:t>
      </w:r>
      <w:r>
        <w:rPr>
          <w:rFonts w:cs="Arabic Transparent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دي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وض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8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8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ستن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ي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دئ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س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بث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أ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  </w:t>
      </w:r>
      <w:r>
        <w:rPr>
          <w:rFonts w:cs="Arabic Transparent"/>
          <w:b/>
          <w:b/>
          <w:bCs/>
          <w:i/>
          <w:i/>
          <w:iCs/>
          <w:rtl w:val="true"/>
        </w:rPr>
        <w:t>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9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تم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ستن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78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0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ب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ث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ق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9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ق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عترا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ت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ض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ر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ع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58:00Z</dcterms:created>
  <dc:creator>ramy</dc:creator>
  <dc:description/>
  <cp:keywords/>
  <dc:language>en-US</dc:language>
  <cp:lastModifiedBy>m</cp:lastModifiedBy>
  <dcterms:modified xsi:type="dcterms:W3CDTF">2006-05-09T08:42:00Z</dcterms:modified>
  <cp:revision>3</cp:revision>
  <dc:subject/>
  <dc:title/>
</cp:coreProperties>
</file>